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water BASIC Interpreter/Shell,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wBASIC version 1.10, 1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s: (c) 2001, Mia Ja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S AND FUNC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OME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OME NOTES 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water BASIC Interpreter (bwBASIC) implemen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t of the ANSI Standard for Minimal BASIC (X3.60-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SI C and offers shell program facilities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BASIC commands and functions implemente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(see section three below), although mor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implemented than appear 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nimal BASIC. There are no commands that are terminal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pecific. (Seriously -- CLS may work under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DOS-based pc, but that is because bwBASI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DOS when it does not recognize CLS and executes CL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preter is slow.  Whenever faced with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ual clarity and speed, I have consist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.  The interpreter is the simplest desig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tilizes no system of intermediate code, which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nsiderably its operation.  As it is, each lin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resh as the interpreter come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one feature not available in previou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s: a shell command can be entered intera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mpt, and the interpreter will execute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hell.  For instance, the command "dir *.ba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bwBASIC (under DOS, or "ls -l *.bas" under UNI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xecuted as from the operating 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commands can also be given on numbered lines in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o that bwBASIC can be used as a 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bwBASIC's implementation of the RMDIR, CHDIR,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KILL, ENVIRON, and ENVIRON$()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further shell-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wBASIC source code and executables produced from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ubject to the following statement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to all the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.S. and international copyrights are clai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The author grants permission to us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ftware based on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n general, the code and software based upo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individuals and by non-profit organizations; (b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utilized by governmental agencies in any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military agencies; (c) th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ased upon it may not be sold for a pro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icit and specific permission from the auth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minimal fee may be charged for media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and for copying and handling; (d)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the form in which it has been rel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; and (e) the code and software based upon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COMMANDS AND FUNCTION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 variable-string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$( variable-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[#] device-number, number AS string-variable [, number AS string-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ession THEN statement [ELSE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$( double-value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$( integer-value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$( single-valu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|I|R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[line][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[# device-number,] element [, element ]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ECTORY_CMDS is set to TRUE when the program i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ollowing command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BUG is set to TRUE when the program is compi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bugging commands (unique to bwBASI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</w:t>
        <w:tab/>
        <w:tab/>
        <w:tab/>
        <w:t>(prints a list of al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S</w:t>
        <w:tab/>
        <w:tab/>
        <w:tab/>
        <w:t>(prints a list of al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CS</w:t>
        <w:tab/>
        <w:tab/>
        <w:tab/>
        <w:t>(prints a list of al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MMAND_SHELL is set to TRUE when the program i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user may enter a shell command at the bwBASI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e will not be able to alter the number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inter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names and function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"Run" and "RUN" and "run" are equivalent and "abs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ABS()" and "Abs()" are equivalent. HOWEVER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case sensitive in bwbASIC, so that "d$" and "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variables.  This differs fro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where variable nam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RUN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are stored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bwBASIC. These definition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ompiling bwBASIC (see file BWBASIC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under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the implementation of 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I(), CVD(), CVS(), MKI$(), MKD$(), MKS$():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lemented, but are dependent on a) the sizes f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, and double values on particular systems, and b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versions of C store these numerical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data files created using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OS-based microcomputer may not be trans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wBASIC running on a Unix-based computer.  Similarl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bwBASIC compiled by one version of 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by bwBASIC compiled by another version of C (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perating system). So be carefu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:  The ENVIRON command requires BASIC string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 of the equals sign. 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"PATH" = "/usr/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noted that this differs from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 in some versions of BASIC, but bwBASIC'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BASIC variables to be used on either side of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.  Note that the function ENVIRON$()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and be aware of the fact that in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vironment variable set within a program will 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par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: Note that if PROG_ERRORS has been defined when bw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, the ERR variable will not be set correc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  It only works when standard error mess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d NEXT:  In this implementation of bwBASIC,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must appear in the first position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; it cannot appear in a line segment beyond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bwBASIC cannot support the optional featur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uppresses the carriage-return and line-fe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put.  This is because ANSI C does not provi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of input other than CR-LF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tandard BASICs that their absence will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though, their implementation would requir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SI C cannot provide. Some specif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</w:t>
        <w:tab/>
        <w:tab/>
        <w:t>In some versions of BASIC, CALL is us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language subroutine, but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are highly system-specific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s (conforming to the more comple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of BASIC), CALL is us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subroutine.  Although it'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wBASIC could develop as a numberles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amed subroutine call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implemented in this earlie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D</w:t>
        <w:tab/>
        <w:t>See CALL above (machine language 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</w:t>
        <w:tab/>
        <w:tab/>
        <w:t>See RESUME below (programmer ignoranc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USR</w:t>
        <w:tab/>
        <w:t>See CALL above (machine language 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  <w:tab/>
        <w:tab/>
        <w:t>EDIT would be especially nice, bu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pecific knowledge of how particula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andle interaction betwee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keyboard.  This knowledge isn't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 bounds of ANSI C alone ("innerhalb di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reinen Vernunft," with apologies to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()</w:t>
        <w:tab/>
        <w:t>The ability to report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is system-specific due to vary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allocation and access; consequ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y is not present in ANSI C a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vailable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  <w:tab/>
        <w:t>The FILES command requires a list of files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a specifier; ANSI C does not provide thi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MMAND_SHELL is defined as TRUE, users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issue operating-system commands such a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(DOS) or "ls -l" (Unix) to get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$</w:t>
        <w:tab/>
        <w:t>This function requires a keyboard sca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a key is pending. Although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asily available on microcomputers (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minimal CP/M Operating System)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sily available on some more comple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equently, it's not part of the C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wBASIC has not implemented INKE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</w:t>
        <w:tab/>
        <w:t>Similar to INKEY$ above, ANSI C by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ble to read unechoed keyboard input, and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keyboard input only after a Carriage-Retu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</w:t>
        <w:tab/>
        <w:tab/>
        <w:t>Calls to hardware ports, like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routines, are highly system-specific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e implemented in ANSI 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</w:t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</w:t>
        <w:tab/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</w:t>
        <w:tab/>
        <w:t>and LLIST, etc., require access to a prin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this varies from one system to another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ight try OPENing the printer devic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perating system (e.g., "/dev/lp"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r "PRN" under DOS) and see if print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rom bwBASIC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</w:t>
        <w:tab/>
        <w:tab/>
        <w:t>In this case, I am convinced that N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, since very few printers now requir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</w:t>
        <w:tab/>
        <w:tab/>
        <w:t>See INP above (calls to hardware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()</w:t>
        <w:tab/>
        <w:t>PEEK and POKE enabled earlier BASIC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articular memory locations. Although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uld possibly implement this command (PO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is function (PEEK()), the limi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ighly limited by the differen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mory access i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</w:t>
        <w:tab/>
        <w:tab/>
        <w:t>see PEEK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</w:t>
        <w:tab/>
        <w:t>Since unnumbered lines can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xecuted under bwBASIC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ossible to implement a RENU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</w:t>
        <w:tab/>
        <w:t>Is this possible under ANSI C? If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imply have failed to figure i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a culpa (but not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</w:t>
        <w:tab/>
        <w:tab/>
        <w:t>See CALL and DEF USR above (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PTR</w:t>
        <w:tab/>
        <w:t>See PEEK and PO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  <w:tab/>
        <w:tab/>
        <w:t>See INP and 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NOTES 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s written in ANSI C and takes advantag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of ANSI C over the older K&amp;R standa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to find standard ANSI C include files (such as &lt;stddef.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is nothing terminal- or hardware-specific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hope that it would compile correctly under any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, but you may have to construct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kefiles are currently provided: "makefile.qcl"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utilizing the Microsoft QuickC (tm) line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 on DOS-based p.c.'s, and "makefile.gcc" will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utilizing the ANSI option of Gnu C++. I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the program utilizing Borland's Turbo C++ (tm) o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lterations to flags are necessary for varied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beginning of file &lt;bwbasic.h&gt;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bugging flags and to control some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&lt;bwb_mes.h&gt; has a number of language-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at can be controlled by setting the 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k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ham, NC  27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acpub.duk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